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k. číslo: </w:t>
      </w:r>
      <w:r>
        <w:rPr>
          <w:rFonts w:cs="Times New Roman" w:ascii="Times New Roman" w:hAnsi="Times New Roman"/>
          <w:b/>
          <w:sz w:val="24"/>
          <w:szCs w:val="24"/>
        </w:rPr>
        <w:t>35/2017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čet listů: 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</w:t>
        <w:tab/>
        <w:t xml:space="preserve">         Počet příloh: </w:t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Paré č.:    </w:t>
      </w:r>
      <w:r>
        <w:rPr>
          <w:rFonts w:cs="Times New Roman" w:ascii="Times New Roman" w:hAnsi="Times New Roman"/>
          <w:b/>
          <w:sz w:val="52"/>
          <w:szCs w:val="52"/>
        </w:rPr>
        <w:t>6/6</w:t>
      </w:r>
      <w:r>
        <w:rPr>
          <w:sz w:val="22"/>
          <w:szCs w:val="22"/>
        </w:rPr>
        <w:tab/>
      </w:r>
    </w:p>
    <w:p>
      <w:pPr>
        <w:pStyle w:val="Prosttext"/>
        <w:rPr/>
      </w:pPr>
      <w:r>
        <w:rPr/>
        <w:t>___________________________________________________________________________</w:t>
      </w:r>
    </w:p>
    <w:p>
      <w:pPr>
        <w:pStyle w:val="Prost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B2B2" w:val="clear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</w:t>
      </w:r>
      <w:r>
        <w:rPr>
          <w:rFonts w:cs="Comic Sans MS" w:ascii="Comic Sans MS" w:hAnsi="Comic Sans MS"/>
          <w:b/>
          <w:sz w:val="72"/>
        </w:rPr>
        <w:t>Projekt elektroinstalace</w:t>
      </w:r>
    </w:p>
    <w:p>
      <w:pPr>
        <w:pStyle w:val="Prosttex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Prosttext"/>
        <w:rPr/>
      </w:pPr>
      <w:r>
        <w:rPr/>
        <w:t xml:space="preserve">______________________________________________________________________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PŘÍSTAVBA A STAVEBNÍ ÚPRAVY, Gymnázium Václava Beneše Třebízského   </w:t>
      </w:r>
    </w:p>
    <w:p>
      <w:pPr>
        <w:pStyle w:val="Prosttex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48"/>
          <w:szCs w:val="48"/>
        </w:rPr>
        <w:t>- ELEKTROINSTALACE-</w:t>
      </w:r>
      <w:r>
        <w:rPr/>
        <w:t xml:space="preserve">                  </w:t>
      </w:r>
    </w:p>
    <w:p>
      <w:pPr>
        <w:pStyle w:val="Prosttex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osttex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INVESTOR :</w:t>
      </w:r>
      <w:r>
        <w:rPr>
          <w:rFonts w:cs="Times New Roman" w:ascii="Times New Roman" w:hAnsi="Times New Roman"/>
          <w:b/>
          <w:sz w:val="24"/>
        </w:rPr>
        <w:t xml:space="preserve">   Město Slaný, Velvarská 136/1, 274 01 Slaný 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HOTOVITEL</w:t>
      </w:r>
      <w:r>
        <w:rPr>
          <w:rFonts w:cs="Times New Roman" w:ascii="Times New Roman" w:hAnsi="Times New Roman"/>
          <w:b/>
          <w:sz w:val="24"/>
        </w:rPr>
        <w:t xml:space="preserve"> : Ing. Pavel Krejza - ČKAIT: 0402330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OBSAH:         </w:t>
      </w:r>
      <w:r>
        <w:rPr>
          <w:rFonts w:cs="Times New Roman" w:ascii="Times New Roman" w:hAnsi="Times New Roman"/>
          <w:b/>
          <w:sz w:val="24"/>
        </w:rPr>
        <w:t xml:space="preserve">D1.4.2 – Technika prostředí staveb - zařízení silnoproudé elektrotechniky </w:t>
      </w:r>
    </w:p>
    <w:p>
      <w:pPr>
        <w:pStyle w:val="Prosttext"/>
        <w:ind w:left="1416" w:firstLine="70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a zařízení slaboproudé elektrotechniky</w:t>
      </w:r>
    </w:p>
    <w:p>
      <w:pPr>
        <w:pStyle w:val="Prosttext"/>
        <w:ind w:left="141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</w:rPr>
        <w:tab/>
        <w:tab/>
        <w:t>D1.4.2.1. Technická zpráva</w:t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>D1.4.2.1.1. Základní údaje</w:t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>D1.4.2.1.2. Provozní údaje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D1.4.2.1.3. Zařízení silnoproudé elektrotechniky 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D1.4.2.1.4. Zařízení slaboproudé elektrotechniky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D1.4.2.1.5. </w:t>
      </w:r>
      <w:r>
        <w:rPr>
          <w:rFonts w:cs="Times New Roman" w:ascii="Times New Roman" w:hAnsi="Times New Roman"/>
          <w:b/>
          <w:sz w:val="24"/>
          <w:szCs w:val="24"/>
        </w:rPr>
        <w:t xml:space="preserve">Požadavky na kvalifikaci obsluhy a údržbu elektrických </w:t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ařízení 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D1.4.2.1.6. Závěrečná stanovení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</w:rPr>
        <w:tab/>
        <w:tab/>
        <w:t>D1.4.2.2.Výkresová část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D1.4.2.2.1 – ELEKTROINSTALACE 1.NP</w:t>
      </w:r>
    </w:p>
    <w:p>
      <w:pPr>
        <w:pStyle w:val="Prosttext"/>
        <w:numPr>
          <w:ilvl w:val="0"/>
          <w:numId w:val="0"/>
        </w:numPr>
        <w:ind w:left="2124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ind w:left="2124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0"/>
        </w:numPr>
        <w:ind w:left="2124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UM: </w:t>
      </w:r>
      <w:r>
        <w:rPr>
          <w:rFonts w:cs="Times New Roman" w:ascii="Times New Roman" w:hAnsi="Times New Roman"/>
          <w:b/>
          <w:sz w:val="24"/>
        </w:rPr>
        <w:t>09.12.2017</w:t>
        <w:tab/>
        <w:tab/>
        <w:t xml:space="preserve">  </w:t>
        <w:tab/>
        <w:tab/>
        <w:tab/>
      </w:r>
      <w:r>
        <w:rPr>
          <w:rFonts w:cs="Times New Roman" w:ascii="Times New Roman" w:hAnsi="Times New Roman"/>
          <w:sz w:val="24"/>
        </w:rPr>
        <w:t>PODPIS: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</w:rPr>
        <w:t>D1.4.2.1 TECHNICKÁ  ZPRÁVA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1.4.2.1.1. Základní údaje: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1 Předmět projektu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ind w:left="708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projektové dokumentace je elektroinstalace přístavby a stavebních úprav, Gymnázium Václava Beneše Třebízského Slaný.</w:t>
      </w:r>
    </w:p>
    <w:p>
      <w:pPr>
        <w:pStyle w:val="Prost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2 Podklady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ýkresy půdorysů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ohlídka a konzultace s investore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ormy a katalog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1.4.2.1.2. Provozní údaje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1 Soustava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ab/>
        <w:t>3x 230/400V  3+PE+N - 50Hz</w:t>
        <w:tab/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Místem rozdělení PEN na PN a N jsou stávající rozvaděče.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2 Ochrana před nebezpečným dotykem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živých částí : - izolací, krytím, přepážkami dle ČSN 33 2000-4-41 ed.2, čl.411.2</w:t>
      </w:r>
    </w:p>
    <w:p>
      <w:pPr>
        <w:pStyle w:val="Prosttext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>- neživých částí :  - ochranným uzemněním</w:t>
        <w:tab/>
      </w:r>
    </w:p>
    <w:p>
      <w:pPr>
        <w:pStyle w:val="Prosttext"/>
        <w:ind w:left="1734" w:firstLine="69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ochranným pospojováním dle ČSN 33 2000-4-41 ed.2, čl. 411.3.1</w:t>
      </w:r>
    </w:p>
    <w:p>
      <w:pPr>
        <w:pStyle w:val="Prosttext"/>
        <w:ind w:left="24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automatickým odpojením od zdroje dle ČSN 33 2000-4-41 ed.2, čl.       </w:t>
      </w:r>
    </w:p>
    <w:p>
      <w:pPr>
        <w:pStyle w:val="Prosttext"/>
        <w:ind w:left="24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11.3.2</w:t>
      </w:r>
    </w:p>
    <w:p>
      <w:pPr>
        <w:pStyle w:val="Prosttext"/>
        <w:ind w:left="24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plňková ochrana proudovým chráničem a doplňujícím ochranným </w:t>
      </w:r>
    </w:p>
    <w:p>
      <w:pPr>
        <w:pStyle w:val="Prosttext"/>
        <w:ind w:left="24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spojováním dle ČSN 33 2000-4-41 ed.2, čl. 411.3.3</w:t>
      </w:r>
    </w:p>
    <w:p>
      <w:pPr>
        <w:pStyle w:val="Prosttext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V prostoru sociálního zařízení se provede ochranné pospojování dle ČSN 33 2000-4-41 ed.2 a ČSN 33 2000-7-701 čl.701.413.1.6.1. </w:t>
      </w:r>
    </w:p>
    <w:p>
      <w:pPr>
        <w:pStyle w:val="Prost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3 Určení vnějších vlivů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le ČSN 33 2000-1 ed.2, resp. ČSN 33 2000-5-51 ed.3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ab/>
        <w:t>AA5 – teplota okolí +5 – + 40 °C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1 – výskyt vody  - zanedbatelný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E1 – výskyt cizích pevných těles - zanedbatelný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1 – nepoučené osoby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1 – látky bez nebezpeč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1 – stavební materiály -  nehořlavé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b/>
          <w:u w:val="single"/>
        </w:rPr>
        <w:t xml:space="preserve">2.4 </w:t>
      </w:r>
      <w:r>
        <w:rPr>
          <w:b/>
          <w:bCs/>
          <w:u w:val="single"/>
        </w:rPr>
        <w:t>Umístění výstražných tabulek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rPr/>
      </w:pPr>
      <w:r>
        <w:rPr/>
        <w:t>V prostoru rodinného domu budou osazeny příslušné výstražné a informační tabulky v souladu s požadavky ČSN ISO 3864 a ČSN ISO 7010. Vyskytující se 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1.4.2.1.3. Zařízení silnoproudé elektrotechniky 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1 Přípojka, rozvodnice a svorkovnice HOP:</w:t>
      </w:r>
    </w:p>
    <w:p>
      <w:pPr>
        <w:pStyle w:val="Prosttext"/>
        <w:ind w:left="708" w:firstLine="70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Elektroinstalace v upravovaných prostorách bude napojena ze stávajících rozvaděčů na jednotlivých podlaží. Rozvaděče se vybaví novými jističi (viz popis níže).    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ále se v upravovaných prostorách provede ochranné pospojování, kdy budou pospojovány vodiči CYA6 všechna kovová potrubí a ostatní kovové prvky. Doplňkové ochranné pospojování v prostorách soc. zařízení bude provedeno vodiči CY4 dle ČSN 33 200-7-701.</w:t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2. Rozvody světelné a zásuvkové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ind w:left="708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ody osvětlení sociálního zařízení v 1.NP budou napojeny na stávající přívod  kabely CYKY-J 3x1,5. Spínače pro osvětlení se v úklidové místnosti osadí ve výši 125cm nad podlahou a na bezbarierovém WC ve výšce 90cm. Osvětlení WC je řešeno pomocí přisazených svítidel s pohybovými čidly. Kabelové rozvody v sociálním zařízení budou uloženy pod omítkou a nad podhledem v elektroinstalačních trubkách.</w:t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3. Rozvody pro motorové a tepelné spotřebiče: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Z hlavního rozvaděče v 1.PP bude napojen výtah. Přívod bude proveden kabelem CYKY-J 5x4 do místa napojení rozvaděče výtahu (dle technické dokumentace výrobce výtahu) ve 4.NP. přívodní kabel bude v 1.PP uložen ve stávajícím kabelovém žlabu a dále pod omítkou v nice vedle výtahové šachty až do místa rozvaděče výtahu ve 4.NP. Jištění přívodu rozvaděče výtahu je provedeno v hlavním rozvaděči v 1.PP jističem 20A/3/B.</w:t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ohřev užitkové vody v učebně fyziky – mokrá (č.m. 110) ve 3.NP je použito </w:t>
      </w:r>
      <w:r>
        <w:rPr>
          <w:rFonts w:cs="Times New Roman" w:ascii="Times New Roman" w:hAnsi="Times New Roman"/>
          <w:sz w:val="23"/>
          <w:szCs w:val="23"/>
        </w:rPr>
        <w:t xml:space="preserve">akumulačního ohřívače vody OKHE 125 (2,2kW). Napojení ohřívače vody bude provedeno kabelem CYKY-J 3x2,5 </w:t>
      </w:r>
      <w:r>
        <w:rPr>
          <w:rFonts w:cs="Times New Roman" w:ascii="Times New Roman" w:hAnsi="Times New Roman"/>
          <w:sz w:val="24"/>
          <w:szCs w:val="24"/>
        </w:rPr>
        <w:t>do připojovací svorkovnice v blízkosti ohřívače vody, samotný ohřívač vody bude napojen šňůrou CGSG 3Jx2,5 z připojovací svorkovnice. J</w:t>
      </w:r>
      <w:r>
        <w:rPr>
          <w:rFonts w:cs="Times New Roman" w:ascii="Times New Roman" w:hAnsi="Times New Roman"/>
          <w:sz w:val="23"/>
          <w:szCs w:val="23"/>
        </w:rPr>
        <w:t>ištění přívodu bude ve stávajícím rozvaděči na chodbě jističem 16A/B/1.</w:t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ohřev užitkové vody v učebně bilologie III (č.m. 124) ve 4.NP  je použito </w:t>
      </w:r>
      <w:r>
        <w:rPr>
          <w:rFonts w:cs="Times New Roman" w:ascii="Times New Roman" w:hAnsi="Times New Roman"/>
          <w:sz w:val="23"/>
          <w:szCs w:val="23"/>
        </w:rPr>
        <w:t>akumulačního ohřívače vody OKHE 125 (2,2kW). Napojení ohřívače vody bude provedeno kabelem CYKY-J 3x2,5</w:t>
      </w:r>
      <w:r>
        <w:rPr>
          <w:rFonts w:cs="Times New Roman" w:ascii="Times New Roman" w:hAnsi="Times New Roman"/>
          <w:sz w:val="24"/>
          <w:szCs w:val="24"/>
        </w:rPr>
        <w:t xml:space="preserve"> do připojovací svorkovnice v blízkosti ohřívače vody, samotný ohřívač vody bude napojen šňůrou CGSG 3Jx2,5 z připojovací svorkovnice. J</w:t>
      </w:r>
      <w:r>
        <w:rPr>
          <w:rFonts w:cs="Times New Roman" w:ascii="Times New Roman" w:hAnsi="Times New Roman"/>
          <w:sz w:val="23"/>
          <w:szCs w:val="23"/>
        </w:rPr>
        <w:t>ištění přívodu bude ve stávajícím rozvaděči na chodbě jističem 16A/B/1.</w:t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4.NP  budou v učebnách biologie instalované klimatizační jednotky. Jejich napojení bude provedeno z venkovních multisplitových jednotek, které budou umístněny na ploché střeše ve 4.NP. Zde budou umístněny dvě jednotky </w:t>
      </w:r>
      <w:r>
        <w:rPr>
          <w:rFonts w:cs="Times New Roman" w:ascii="Times New Roman" w:hAnsi="Times New Roman"/>
          <w:sz w:val="23"/>
          <w:szCs w:val="23"/>
        </w:rPr>
        <w:t>(2,94 a 3,61kW). Napojení multisplitové jednotky 2,94kW bude provedeno kabelem CYKY-J 3x2,5 a vodičem CY6 pro ochranné pospojování.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3"/>
          <w:szCs w:val="23"/>
        </w:rPr>
        <w:t>ištění přívodu bude ve stávajícím rozvaděči na chodbě jističem 16A/B/1.</w:t>
      </w:r>
    </w:p>
    <w:p>
      <w:pPr>
        <w:pStyle w:val="Prosttext"/>
        <w:ind w:left="708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pojení multisplitové jednotky 3,61kW bude provedeno kabelem CYKY-J 3x4 a vodičem CY6 pro ochranné pospojování.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3"/>
          <w:szCs w:val="23"/>
        </w:rPr>
        <w:t>ištění přívodu bude ve stávajícím rozvaděči na chodbě jističem 20A/B/1.</w:t>
      </w:r>
    </w:p>
    <w:p>
      <w:pPr>
        <w:pStyle w:val="Prosttext"/>
        <w:ind w:left="708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Kabelové rozvody na chodbě a v učebnách budou uloženy v elektroinstalačních lištách.</w:t>
      </w:r>
    </w:p>
    <w:p>
      <w:pPr>
        <w:pStyle w:val="Prosttext"/>
        <w:ind w:left="708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1.4.2.1.4 Zařízení slaboproudé elektrotechniky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left="708" w:firstLine="462"/>
        <w:rPr/>
      </w:pPr>
      <w:r>
        <w:rPr/>
        <w:t>Pro ovládání výtahu je vypracovaná samostatná dokumentace „</w:t>
      </w:r>
      <w:r>
        <w:rPr>
          <w:bCs/>
        </w:rPr>
        <w:t>Integrace čipového přístupového systému do zařízení výtahu, zabezpečení“ – viz příloha.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1.4.2.1.4.Pořadavky na kvalifikaci obsluhy a údržbu elektrických zařízení: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u w:val="single"/>
        </w:rPr>
        <w:t>5.1 Uvedení elektrického zařízení do provozu:</w:t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rPr/>
      </w:pPr>
      <w:r>
        <w:rPr/>
        <w:t>Před uvedením elektrického zařízení do provozu je nutno překontrolovat, zda elektrické zařízení je zapojeno podle projektové dokumentace a zda jistící prvky odpovídají jistícím prvkům uvedeným v dokumentaci. Na elektrické zařízení musí být vypracovaná výchozí revizní zpráva.</w:t>
      </w:r>
    </w:p>
    <w:p>
      <w:pPr>
        <w:pStyle w:val="Normal"/>
        <w:autoSpaceDE w:val="false"/>
        <w:ind w:left="708" w:firstLine="708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  <w:bCs/>
          <w:u w:val="single"/>
        </w:rPr>
        <w:t>5.2 Provoz a údržba elektrického zařízení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rPr/>
      </w:pPr>
      <w:r>
        <w:rPr/>
        <w:t>Předpokladem pro řádný a trvalý provoz elektrických zařízení je řádná obsluha a údržba. Obsluhovat elektrická zařízení může osoba bez elektrotechnického vzdělání. Tato osoba může zapínat a vypínat jednoduchá elektrická zařízení. Osoby, které obsluhují zařízení, musí být seznámeny s provozovaným zařízením a s jeho funkcí. V případě, že na zařízení jsou provedeny změny, musí být osoby, zařízení obsluhující, se změnami seznámeny. Tyto osoby můžou vykonávat běžné udržovací práce na zařízení - např. čištění. Tuto činnost může vykonávat pouze pracovník při vypnutém stavu.</w:t>
      </w:r>
    </w:p>
    <w:p>
      <w:pPr>
        <w:pStyle w:val="Normal"/>
        <w:autoSpaceDE w:val="false"/>
        <w:ind w:left="708" w:firstLine="708"/>
        <w:rPr/>
      </w:pPr>
      <w:r>
        <w:rPr/>
        <w:t>Osoba bez elektrotechnické kvalifikace nesmí zasahovat do elektrického zařízení, nesmí sundávat kryty elektrických zařízení, ani jinak zasahovat pomocí nástrojů do zařízení. Při práci pod napětím nebo v jeho blízkosti se nesmí používat volně vlající oděvy, nesmí se nosit kovové náramky, prsteny, štítky a jiné kovové součástky. Oděv a prádlo nesmí být ze snadno vznětlivé látky a bez rukávu.</w:t>
      </w:r>
    </w:p>
    <w:p>
      <w:pPr>
        <w:pStyle w:val="Normal"/>
        <w:autoSpaceDE w:val="false"/>
        <w:ind w:left="708" w:firstLine="708"/>
        <w:rPr/>
      </w:pPr>
      <w:r>
        <w:rPr/>
        <w:t>Opravy a údržbu na elektrotechnickém zařízení může provádět pouze pracovník s odborným elektrotechnickým vzděláním a platným osvědčením podle Vyhlášky č. 50/78 Sb. O odborné způsobilosti v elektrotechnice. Opravy a údržba se provádí podle pokynů výrobců, které jsou uvedeny v návodech na obsluhu, údržbu a opravy jednotlivých zařízení. Přitom je nutné dodržovat příslušné elektrotechnické předpisy a ČSN.</w:t>
      </w:r>
    </w:p>
    <w:p>
      <w:pPr>
        <w:pStyle w:val="Normal"/>
        <w:autoSpaceDE w:val="false"/>
        <w:ind w:left="708" w:firstLine="708"/>
        <w:rPr/>
      </w:pPr>
      <w:r>
        <w:rPr/>
        <w:t>V případě změny v zapojení elektrického zařízení je nutno tuto změnu zakreslit do projektové dokumentace skutečného provedení. Dokumentace od elektrického zařízení včetně revizní zprávy musí být uschována u provozovatele po celou dobu provozování elektrického zařízení. Volně přístupná elektrická zařízení musí být označena bezpečnostní tabulkou podle ČSN ISO 7010</w:t>
      </w:r>
      <w:r>
        <w:rPr>
          <w:rFonts w:cs="Trebuchet MS" w:ascii="Trebuchet MS" w:hAnsi="Trebuchet MS"/>
          <w:color w:val="576879"/>
          <w:sz w:val="16"/>
          <w:szCs w:val="16"/>
        </w:rPr>
        <w:t xml:space="preserve"> </w:t>
      </w:r>
      <w:r>
        <w:rPr/>
        <w:t>upozorňující na nebezpečí úrazu elektřinou nebo alespoň bleskem červené barvy. Dále musí být elektrická zařízení pro snadnou obsluhu označena příslušnými popisy (např. HV, TR1, TN-C atd.).</w:t>
      </w:r>
    </w:p>
    <w:p>
      <w:pPr>
        <w:pStyle w:val="Normal"/>
        <w:autoSpaceDE w:val="false"/>
        <w:ind w:left="708" w:firstLine="708"/>
        <w:rPr/>
      </w:pPr>
      <w:r>
        <w:rPr/>
        <w:t>Všechna značení se musí udržovat v čitelném stavu a případně obnovovat.</w:t>
      </w:r>
    </w:p>
    <w:p>
      <w:pPr>
        <w:pStyle w:val="Normal"/>
        <w:autoSpaceDE w:val="false"/>
        <w:ind w:left="708" w:firstLine="708"/>
        <w:rPr/>
      </w:pPr>
      <w:r>
        <w:rPr/>
        <w:t>V případě požáru se nesmí k hašení elektrického zařízení pod napětím používat voda, vodní ani pěnový hasící přístroj. Pro hašení požáru elektrického zařízení je vhodný sněhový nebo práškový hasící přístroj.</w:t>
      </w:r>
    </w:p>
    <w:p>
      <w:pPr>
        <w:pStyle w:val="Normal"/>
        <w:autoSpaceDE w:val="false"/>
        <w:ind w:left="708" w:firstLine="708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>
          <w:b/>
          <w:bCs/>
          <w:u w:val="single"/>
        </w:rPr>
        <w:t>5.3 Hlavní body údržby elektrického zařízení:</w:t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1068" w:hanging="0"/>
        <w:rPr/>
      </w:pPr>
      <w:r>
        <w:rPr/>
        <w:t xml:space="preserve">- 1x ročně provést vyčištění rozvaděčů a zásuvkových skříní, podle potřeby i jejich    </w:t>
      </w:r>
    </w:p>
    <w:p>
      <w:pPr>
        <w:pStyle w:val="Normal"/>
        <w:autoSpaceDE w:val="false"/>
        <w:ind w:left="1068" w:hanging="0"/>
        <w:rPr/>
      </w:pPr>
      <w:r>
        <w:rPr/>
        <w:t xml:space="preserve">   </w:t>
      </w:r>
      <w:r>
        <w:rPr/>
        <w:t>natření, dotáhnout spoje, zkontrolovat opálení kontaktů stykačů (případně vyměnit), obnovit popisy jednotlivých prvků atd.</w:t>
      </w:r>
    </w:p>
    <w:p>
      <w:pPr>
        <w:pStyle w:val="Normal"/>
        <w:autoSpaceDE w:val="false"/>
        <w:ind w:left="1068" w:hanging="0"/>
        <w:rPr/>
      </w:pPr>
      <w:r>
        <w:rPr/>
        <w:t xml:space="preserve">- 1x ročně provést prohlídku a údržbu celého elektrického zařízení. Jednotlivá  </w:t>
      </w:r>
    </w:p>
    <w:p>
      <w:pPr>
        <w:pStyle w:val="Normal"/>
        <w:autoSpaceDE w:val="false"/>
        <w:ind w:left="1068" w:hanging="0"/>
        <w:rPr/>
      </w:pPr>
      <w:r>
        <w:rPr/>
        <w:t xml:space="preserve">  </w:t>
      </w:r>
      <w:r>
        <w:rPr/>
        <w:t xml:space="preserve">elektrická zařízení je nutné prohlédnout, dotáhnout volné spoje, vyčistit od </w:t>
      </w:r>
    </w:p>
    <w:p>
      <w:pPr>
        <w:pStyle w:val="Normal"/>
        <w:autoSpaceDE w:val="false"/>
        <w:ind w:left="1068" w:hanging="0"/>
        <w:rPr/>
      </w:pPr>
      <w:r>
        <w:rPr/>
        <w:t xml:space="preserve">  </w:t>
      </w:r>
      <w:r>
        <w:rPr/>
        <w:t xml:space="preserve">případných nečistot, natřít zrezivělá místa, vyměnit opotřebované součásti,  </w:t>
      </w:r>
    </w:p>
    <w:p>
      <w:pPr>
        <w:pStyle w:val="Normal"/>
        <w:autoSpaceDE w:val="false"/>
        <w:ind w:left="1068" w:hanging="0"/>
        <w:rPr/>
      </w:pPr>
      <w:r>
        <w:rPr/>
        <w:t xml:space="preserve">  </w:t>
      </w:r>
      <w:r>
        <w:rPr/>
        <w:t xml:space="preserve">přezkoušet správnou funkci, chod, případně provést seřízení či potřebná měření </w:t>
      </w:r>
    </w:p>
    <w:p>
      <w:pPr>
        <w:pStyle w:val="Normal"/>
        <w:autoSpaceDE w:val="false"/>
        <w:ind w:left="1068" w:hanging="0"/>
        <w:rPr/>
      </w:pPr>
      <w:r>
        <w:rPr/>
        <w:t xml:space="preserve">  </w:t>
      </w:r>
      <w:r>
        <w:rPr/>
        <w:t>(odebíraný proud, napětí, přechodový odpor).</w:t>
      </w:r>
    </w:p>
    <w:p>
      <w:pPr>
        <w:pStyle w:val="Normal"/>
        <w:autoSpaceDE w:val="false"/>
        <w:ind w:left="1068" w:hanging="0"/>
        <w:rPr/>
      </w:pPr>
      <w:r>
        <w:rPr/>
        <w:t xml:space="preserve">- zjištěné závady, případně odchylky od běžného provozního stavu a výsledky </w:t>
      </w:r>
    </w:p>
    <w:p>
      <w:pPr>
        <w:pStyle w:val="Normal"/>
        <w:autoSpaceDE w:val="false"/>
        <w:ind w:left="1068" w:hanging="0"/>
        <w:rPr/>
      </w:pPr>
      <w:r>
        <w:rPr/>
        <w:t xml:space="preserve">  </w:t>
      </w:r>
      <w:r>
        <w:rPr/>
        <w:t>pravidelné roční údržby se zapisují do provozního deník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5.3 Revize elektrického zařízení:</w:t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1068" w:firstLine="348"/>
        <w:rPr/>
      </w:pPr>
      <w:r>
        <w:rPr/>
        <w:t>Podle ČSN 33 1500 a ČSN 33 2000-6 je provozovatel povinen zajistit provádění pravidelných revizí ve lhůtách podle ČSN 33 1500, ČSN 33 2000-6.</w:t>
      </w:r>
    </w:p>
    <w:p>
      <w:pPr>
        <w:pStyle w:val="Normal"/>
        <w:autoSpaceDE w:val="false"/>
        <w:ind w:left="1068" w:firstLine="348"/>
        <w:rPr/>
      </w:pPr>
      <w:r>
        <w:rPr/>
      </w:r>
    </w:p>
    <w:p>
      <w:pPr>
        <w:pStyle w:val="Normal"/>
        <w:autoSpaceDE w:val="false"/>
        <w:ind w:left="1068" w:firstLine="348"/>
        <w:rPr/>
      </w:pPr>
      <w:r>
        <w:rPr/>
      </w:r>
    </w:p>
    <w:p>
      <w:pPr>
        <w:pStyle w:val="Normal"/>
        <w:autoSpaceDE w:val="false"/>
        <w:ind w:left="1068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1.4.2.1.6. Závěrečná část – dodatky, přílohy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Default"/>
        <w:numPr>
          <w:ilvl w:val="0"/>
          <w:numId w:val="0"/>
        </w:numPr>
        <w:spacing w:before="240" w:after="0"/>
        <w:ind w:left="720" w:hanging="0"/>
        <w:outlineLvl w:val="0"/>
        <w:rPr>
          <w:rFonts w:ascii="Times New Roman" w:hAnsi="Times New Roman" w:cs="Times New Roman"/>
          <w:i/>
          <w:i/>
          <w:i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Realizační a provozní pokyny (bezpečnost práce)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Zatřídění vyhrazených elektrických technických zařízení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 hlediska vyhlášky č. 73/2010 Sb. se v projektovaném objektu vyskytují vyhrazená </w:t>
        <w:tab/>
        <w:t xml:space="preserve">elektrická zařízení třídy II., skupiny D, tedy bez oznamovací povinnosti u orgánu státního </w:t>
        <w:tab/>
        <w:t>odborného dozoru. Prostory pro shromažďování více než 200 osob se nevyskytují.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Bezpečnost práce na staveništi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hotovitel musí zajistit odborné vedení provádění stavby. Účastníci stavebních prací </w:t>
        <w:tab/>
        <w:t xml:space="preserve">jsou povinni dodržovat ustanovení právních předpisů vztahujících se k zajištění bezpečnosti a </w:t>
        <w:tab/>
        <w:t xml:space="preserve">ochrany zdraví při práci. Pracovníci musejí být prokazatelně vyškoleni a musejí používat </w:t>
        <w:tab/>
        <w:t xml:space="preserve">ochranné pomůcky a prostředky. 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Montáž zařízení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áce na elektrickém zařízení NN smějí provádět pouze kvalifikované osoby </w:t>
        <w:tab/>
        <w:t xml:space="preserve">způsobilé k dané činnosti podle vyhl. ČÚBP č. 50/1978. Je v zájmu všech stran, aby veškeré </w:t>
        <w:tab/>
        <w:t>elektromontážní práce byly provedeny odborně a po řemeslné stránce řádně a kvalitně.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Nakládání s odpady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zniklý odpad bude roztříděn podle jednotlivých druhů a bude s ním naloženo dle </w:t>
        <w:tab/>
        <w:t xml:space="preserve">platných předpisů. Za nakládání se vzniklými odpady při realizaci stavby odpovídá dodavatel </w:t>
        <w:tab/>
        <w:t>stavebních prací jako jejich původce.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rFonts w:ascii="Times New Roman" w:hAnsi="Times New Roman" w:cs="Times New Roman"/>
          <w:i/>
          <w:i/>
          <w:iCs/>
          <w:sz w:val="23"/>
          <w:szCs w:val="23"/>
          <w:u w:val="single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Uvedení do provozu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Předání celého díla nebo jeho částí zadavateli se řídí smluvními podmínkami a obecně </w:t>
        <w:tab/>
        <w:t>platnými zákonnými předpisy. Uvedení do provozu je podmíněno provedení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ýchozí revizi dle ČSN 33 2000-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Provoz zařízení</w:t>
      </w:r>
    </w:p>
    <w:p>
      <w:pPr>
        <w:pStyle w:val="Default"/>
        <w:spacing w:before="120" w:after="0"/>
        <w:ind w:left="70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ektrická zařízení musejí být udržována ve stavu odpovídajícím platným předpisům a technickým normám. Údržbu smějí provádět osoby znalé dle ČSN EN 50110-1 ed. 2, obsluhu včetně manipulace s přístroji v rozvaděčích přístupných laické obsluze smějí provádět osoby bez elektrotechnické kvalifikace (osoby seznámené).</w:t>
      </w:r>
    </w:p>
    <w:p>
      <w:pPr>
        <w:pStyle w:val="Default"/>
        <w:spacing w:before="12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12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120" w:after="0"/>
        <w:ind w:firstLine="70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2 Přehled zapracovaných dokumentů, norem a předpisů</w:t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Seznam podkladů</w:t>
      </w:r>
    </w:p>
    <w:p>
      <w:pPr>
        <w:pStyle w:val="Default"/>
        <w:spacing w:before="100" w:after="0"/>
        <w:ind w:firstLine="141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 vypracování projektové dokumentace byly poskytnuty tyto podklady: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rozpracovaná stavební část projektové dokumentace včetně profes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požadavky dodavatele technologie na stavební připravenost pro instalaci zařízení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200" w:after="0"/>
        <w:ind w:left="1417" w:hanging="0"/>
        <w:outlineLvl w:val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>Seznam zapracovaných právních předpisů, technických norem a odborné literatury</w:t>
      </w:r>
    </w:p>
    <w:p>
      <w:pPr>
        <w:pStyle w:val="Default"/>
        <w:spacing w:before="100" w:after="0"/>
        <w:ind w:firstLine="141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V projektu jsou zapracovány a při realizaci je nutno respektovat zejména tyto </w:t>
        <w:tab/>
        <w:t>předpisy a normy: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Zákon č. 183/2006 Sb. o územním plánování a stavebním řádu (stavební zákon), ve znění pozdějších předpisů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Vyhláška MMR č. 268/2009 Sb. o obecných technických požadavcích na stavby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Vyhláška MMR č. 499/2006 Sb. o dokumentaci staveb, ve znění vyhl. 62/2013 Sb.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Vyhláška MMR č. 503/2006 Sb., o podrobnější úpravě územního řízení, veřejnoprávní smlouvy a územního opatření  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>ve znění vyhl. 63/2013 Sb.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Zákon č. 458/2000 Sb. o podmínkách podnikání a o výkonu státní správy v energetických odvětvích a o změně některých zákonů (energetický zákon), ve znění pozdějších předpisů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Vyhláška ERÚ č. 51/2006 ve znění vyhlášky č. 363/2007 Sb., vyhlášky č. 358/2009 Sb. a vyhlášky č. 81/2010 Sb. o podmínkách připojení k elektrizační soustavě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Zákon č. 185/2001 Sb. o odpadech ve znění zákona č. 154/2010 Sb. resp. pozdějších předpisů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Vyhláška č. 526/2006 Sb., kterou se provádějí některá ustanovení stavebního zákona ve věcech stavebního řádu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Zákon č. 22/1997 Sb. o technických požadavcích na výrobky, ve znění pozdějších předpisů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Nařízení vlády č. 163/2002 Sb., kterým se stanoví technické požadavky na vybrané stavební výrobky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Nařízení vlády č. 17/2003 Sb., kterým se stanoví technické požadavky na elektrická zařízení nízkého napět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Nařízení vlády 616/2006 Sb., o technických požadavcích na výrobky z hlediska jejich elektromagnetické kompatibility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Vyhláška č. 73/2010 Sb. o stanovení vyhrazených elektrických technických zařízení, jejich zařazení do tříd a skupin a o bližších podmínkách jejich bezpečnosti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Zákon č. 309/2006 Sb. o zajištění dalších podmínek bezpečnosti a ochrany zdraví při práci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Nařízení vlády č. 361/2007 Sb., kterým se stanoví podmínky ochrany zdraví zaměstnanců při práci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ČSN EN 50110-1 ed. 2 – Obsluha a práce na elektrických zařízeních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ČSN EN 50160 ed. 3 (33 0122) – Charakteristiky napětí elektrické energie dodávané z veřejné distribuční sítě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60446 ed. 2 – Základní a bezpečnostní zásady pro rozhraní člověk-stroj, značení a identifikaci – Označování vodičů barvami nebo písmeny a číslicemi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1500 – Elektrotechnické předpisy. Revize elektrických zaříze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0165 Elektrotechnické předpisy. Značení vodičů barvami nebo číslicemi. Prováděcí ustanove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0166 ed.2 – Označování žil kabelů a ohebných šňůr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60529 – Stupně ochrany krytem (krytí - IP kód)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61140 ed. 2 – Ochrana před úrazem elektrickým proudem – Společná hlediska pro instalaci a zaříze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1 ed. 2 – Elektrické instalace nízkého napětí – Část 1: Základní hlediska, stanovení základních charakteristik, definice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1 ed. 2 + změna Z1 – Elektrické instalace nízkého napětí – Část 4-41: Ochranná opatření pro zajištění bezpečnosti – Ochrana před úrazem elektrickým proudem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2 ed. 2 – Elektrické instalace nízkého napětí – Část 4-42: Bezpečnost – Ochrana před účinky tepla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3 ed. 2 – Elektrické instalace budov – Část 4: Bezpečnost - Kapitola 43: Ochrana proti nadproudům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43 ed. 2 – Elektrické instalace budov – Část 4-44: Bezpečnost - Ochrana před rušivým napětím a elektromagnetickým rušením – Kapitola 443: Ochrana proti atmosférickým nebo spínacím přepětím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6 ed. 2 – Elektrotechnické předpisy – Elektrická zařízení – Část 4: Bezpečnost – Kapitola 46: Odpojování a spíná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73 – Elektrotechnické předpisy – Elektrická zařízení – Část 4: Bezpečnost – Kapitola 47: Použití ochranných opatření pro zajištění bezpečnosti. Oddíl 473: Opatření k ochraně proti nadproudům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81 – Elektrotechnické předpisy – Elektrická zařízení – Část 4: Bezpečnost – Kapitola 48: Výběr ochranných opatření podle vnějších vlivů – Oddíl 481: Výběr opatření na ochranu před úrazem elektrickým proudem podle vnějších vlivů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4-482 – Elektrotechnické předpisy – Elektrická zařízení – Část 4: Bezpečnost – Kapitola 48: Výběr ochranných opatření podle vnějších vlivů – Oddíl 482: Ochrana proti požáru v prostorách se zvláštním rizikem nebo nebezpečím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5-51 ed. 3 – Elektrická instalace nízkého napětí – Část 5-51: Výběr a stavba elektrických zařízení – Všeobecné předpisy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5-52 ed. 2 – Elektrické instalace nízkého napětí – Část 5-52: Výběr a stavba elektrických zařízení - Elektrická vede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5-53 – Elektrotechnické předpisy. Elektrická zařízení. Část 5: Výběr a stavba elektrických zařízení. Kapitola 53: Spínací a řídicí přístroje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5-537 – Elektrotechnické předpisy. Elektrická zařízení. Část 5: Výběr a stavba elektrických zařízení. Kapitola 53: Spínací a řídící přístroje. Oddíl 537: Přístroje pro odpojování a spíná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5-54 ed. 3 – Elektrické instalace nízkého napětí – Část 5-54: Výběr a stavba elektrických zařízení – Uzemnění a ochranné vodiče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6 – Elektrické instalace nízkého napětí – Část 6: Revize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7-701 ed. 2 – Elektrické instalace nízkého napětí – Část 7-701: Zařízení jednoúčelová a ve zvláštních objektech – Prostory s vanou nebo sprchou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7-713 – Elektrická instalace budov – Část 7: Zařízení jednoúčelová a ve zvláštních objektech – Oddíl 713: Nábytek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000-7-xxx ...další oddíly normy v případě výskytu jednoúčelových zařízení, pro které jsou určeny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33 2130 ed.2:2009 – Elektrické instalace nízkého napětí. Vnitřní elektrické rozvody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ČSN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SO 3864-1(-4)-</w:t>
      </w:r>
      <w:r>
        <w:rPr>
          <w:rFonts w:cs="Times New Roman" w:ascii="Times New Roman" w:hAnsi="Times New Roman"/>
          <w:i/>
          <w:sz w:val="20"/>
          <w:szCs w:val="20"/>
        </w:rPr>
        <w:t xml:space="preserve"> Grafické značky - Bezpečnostní barvy a bezpečnostní značky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ČSN EN ISO 7010-</w:t>
      </w:r>
      <w:r>
        <w:rPr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Grafické značky - Bezpečnostní barvy a bezpečnostní značky - Registrované bezpečnostní značky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 xml:space="preserve">ČSN EN 60439-1 ed. 2 – Rozvaděče nn. Část 1: Typově zkoušené a částečně typově zkoušené rozvaděče 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60439-3 – Rozvaděče nn. Část 3: Zvláštní požadavky pro rozvaděče nn určené k instalaci do míst přístupných laické obsluze. Rozvodnice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61439-1 ed. 2 – Rozváděče nízkého napětí – Část 1: Všeobecná ustanovení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61439-3 – Rozváděče nízkého napětí – Část 3: Rozvodnice určené k provozování laiky (DBO)</w:t>
      </w:r>
    </w:p>
    <w:p>
      <w:pPr>
        <w:pStyle w:val="Default"/>
        <w:spacing w:before="50" w:after="0"/>
        <w:ind w:hanging="56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 xml:space="preserve">ČSN 73 6005 - </w:t>
      </w:r>
      <w:r>
        <w:rPr>
          <w:rFonts w:cs="Times New Roman" w:ascii="Times New Roman" w:hAnsi="Times New Roman"/>
          <w:i/>
          <w:sz w:val="20"/>
          <w:szCs w:val="20"/>
        </w:rPr>
        <w:t>Prostorové uspořádání sítí technického vybavení</w:t>
      </w:r>
    </w:p>
    <w:p>
      <w:pPr>
        <w:pStyle w:val="Default"/>
        <w:spacing w:before="50" w:after="0"/>
        <w:ind w:hanging="568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ČSN EN 12665:2003 – Světlo a osvětlení – Základní kritéria pro stanovení požadavků na osvětlení</w:t>
      </w:r>
    </w:p>
    <w:p>
      <w:pPr>
        <w:pStyle w:val="Prost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ČSN EN 12464-1:2012 – Světlo a osvětlení – Osvětlení pracovních prostorů – Část 1: Vnitřní pracovní prostory</w:t>
      </w:r>
    </w:p>
    <w:sectPr>
      <w:footerReference w:type="default" r:id="rId2"/>
      <w:type w:val="nextPage"/>
      <w:pgSz w:w="11906" w:h="16838"/>
      <w:pgMar w:left="1417" w:right="110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ka">
    <w:name w:val="Sloka"/>
    <w:basedOn w:val="Normal"/>
    <w:qFormat/>
    <w:pPr>
      <w:spacing w:lineRule="auto" w:line="480"/>
    </w:pPr>
    <w:rPr>
      <w:sz w:val="28"/>
      <w:szCs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38:00Z</dcterms:created>
  <dc:creator>aaa</dc:creator>
  <dc:description/>
  <dc:language>en-US</dc:language>
  <cp:lastModifiedBy>Pavel</cp:lastModifiedBy>
  <cp:lastPrinted>2017-12-10T21:42:00Z</cp:lastPrinted>
  <dcterms:modified xsi:type="dcterms:W3CDTF">2017-12-11T19:38:00Z</dcterms:modified>
  <cp:revision>2</cp:revision>
  <dc:subject/>
  <dc:title>Zak</dc:title>
</cp:coreProperties>
</file>